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inks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is GonzÃ¡lez GonzÃ¡lez &lt;jlg80@mi.madritel.es&gt; MIME types documentation Referred as 'Jo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1 Free Software Foundation och Martin Norbäck\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2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 whatever that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8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as Fonseca &lt;fonseca@diku.d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lle Olavi Niemita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ELink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an Schwartz &lt;alansz@pennmush.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Martin Norback &lt;d95mback@dtek.chalmers.se&gt;, 2000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Friedel Wolff &lt;fwolff@translate.org.za&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ELinks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tuart Rackham. Free use of this software is granted under the terms of the GNU General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Laurent M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uart Rac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Mikulas Pato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 by Cryptography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C) 1999 - 2002 Mikulas Patoc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7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6 Jonas Fonseca\n" en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ÞÝÐá ÄÞÝáÕÚÐ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5 Jonas Fonse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Õâà ±ÞÔØá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¹ a ostatn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és sokan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und and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4 Petr Baudis e al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 2003 Petr Bau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Mediavilla &lt;davidme.forum@bigfootREMOVEIFNOTSP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Ìßêïõëáò Ðáôüê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¼ØÚãÛÐè ¿ÐâÞÚÐ (Mikulas Patoc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á¹ Patoè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 2002 Mikulas Patocka\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0:00Z</dcterms:created>
  <dc:creator>Navia</dc:creator>
  <dc:description/>
  <cp:keywords/>
  <dc:language>en-US</dc:language>
  <cp:lastModifiedBy>lingsheng</cp:lastModifiedBy>
  <dcterms:modified xsi:type="dcterms:W3CDTF">2020-01-17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CftSLXQVoq4h/lLzqVpTdYZiQ+c+FZfrfHAEjcfXUVZvpPNzlm5u8y8nolP735hSRxC0Og
e3NAzZgeWPjYEkOFhLg4ETw9CRE2cMm9RJ+Q35gD7/vLVw/Jmj/sV/Ij5dLbFgPEhOpBXF7v
VZntB/zg/r/3EQE6pygl4g9lt3sJT0ghqlv6lJyvqd0vqeVmiK1aR0uu/LAg8qh8JzWLhCrL
OLhc8R49uerm6BDzbC</vt:lpwstr>
  </property>
  <property fmtid="{D5CDD505-2E9C-101B-9397-08002B2CF9AE}" pid="3" name="_2015_ms_pID_7253431">
    <vt:lpwstr>5s/MY5mGJS6ex5vnAaTxWGhaCC0PAtYtP3w0IaEs6XIAed+8Kw2FRo
BKeu+3+fBCVNt/KpbhmyV2wwMYB7nLw577NwM8FQA/p/EpDn+9nCP03HYguDAWNQOE8893EE
T6DGWRt+0X5GzKVAN1L8WyvPDkYF6Nu8jZAKeo5NzzhPAfXGaEusofc8ejkTwilf11l58Ot3
516LrLA9AeRIq5ed3RB9puKfK2RdiCWE3HVY</vt:lpwstr>
  </property>
  <property fmtid="{D5CDD505-2E9C-101B-9397-08002B2CF9AE}" pid="4" name="_2015_ms_pID_7253431_00">
    <vt:lpwstr>_2015_ms_pID_7253431</vt:lpwstr>
  </property>
  <property fmtid="{D5CDD505-2E9C-101B-9397-08002B2CF9AE}" pid="5" name="_2015_ms_pID_7253432">
    <vt:lpwstr>9W9z/PKYJmLDOTUEmy39t0/gauGvrJJTWLbF
FBKdDVDrSj+3bO5voPOhmcUaeQtVO7m8Oz5f76KE/zCkKHSb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